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чальникам управлений образования районов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уководителям общеобразовательных организаций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мещении методических рекомендаций по повышению объективности оценки образовательных результатов 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а Екатеринбурга направляет для использования в работе письмо Министерства образования и молодежной политики Свердловской области от 04.09 2019 № 02-01-81/3573 «О методических рекомендациях по повышению объективности оценки образовательных результатов» (прилож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уководителям общеобразовательных организаций в срок до 25 сентября 2019 года необходим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рганизовать работу с педагогическими коллективами по изучению</w:t>
      </w:r>
      <w:r>
        <w:rPr>
          <w:sz w:val="28"/>
          <w:szCs w:val="28"/>
        </w:rPr>
        <w:t xml:space="preserve"> методических рекомендаций с оформлением протоколов (под подпись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ровести самоанализ </w:t>
      </w:r>
      <w:r>
        <w:rPr>
          <w:sz w:val="28"/>
          <w:szCs w:val="28"/>
        </w:rPr>
        <w:t xml:space="preserve">по обеспечению объективного оценивания образовательных результатов обучающихся за 2018/2019 учебный год </w:t>
        <w:br/>
        <w:t>(далее - самоанализ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редставить самоанализ педагогическому коллективу</w:t>
      </w:r>
      <w:r>
        <w:rPr>
          <w:sz w:val="28"/>
          <w:szCs w:val="28"/>
        </w:rPr>
        <w:t xml:space="preserve"> для обсуждения и корректировки внутренней системы оценки достижения планируемых результатов освоения образовательных программ общего обра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азработать план мероприятий</w:t>
      </w:r>
      <w:r>
        <w:rPr>
          <w:sz w:val="28"/>
          <w:szCs w:val="28"/>
        </w:rPr>
        <w:t xml:space="preserve"> по обеспечению объективного проведения оценочных процедур, в том числе всероссийских проверочных работ (далее - ВПР) на 2019/2020 учебный год с использованием методических рекомендаций, размещенных на официальном сайте ФГБУ «Федеральный институт оценки качества образования» в разделе «Оценка качества образования»/ «Всероссийские проверочные работ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уководителям ИМЦ в срок до 01 октября 2019 года необходимо разработать районный план мероприятий по обеспечению объективного проведения оценочных процедур, в том числе ВПР с учетом самоанализа школ и методических рекомендаций Федеральной службы по надзору в сфере образования и науки, а также представить его в районное управление обра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заместителей начальников районных управлений образования обеспечить контроль за разработкой плана мероприятий на уровне школ, района, а также за выполнением мероприятий по обеспечению объективного проведения оценочных процедур, используя методические рекомендации Федеральной службы по надзору в сфере образования и нау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планирует провести собеседование с руководителями общеобразовательных организаций по вопросу необъективного проведения ВПР в 2019 году. График собеседования будет направлен дополнитель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2 л. в 1 экз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 размещении методических рекомендаций по повышению объективности оценки образовательных результа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650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650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25:00Z</dcterms:created>
  <dc:creator>sigeeva</dc:creator>
  <dc:description/>
  <cp:keywords/>
  <dc:language>en-US</dc:language>
  <cp:lastModifiedBy>Рыбалко Наталья Михайловна</cp:lastModifiedBy>
  <cp:lastPrinted>2007-08-20T17:31:00Z</cp:lastPrinted>
  <dcterms:modified xsi:type="dcterms:W3CDTF">2019-09-09T11:25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